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空気のあたたまりかたを調べよう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13970</wp:posOffset>
                </wp:positionV>
                <wp:extent cx="2542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6.7pt;mso-wrap-distance-left:9.05pt;mso-wrap-distance-right:9.05pt;mso-wrap-distance-top:0pt;mso-wrap-distance-bottom:0pt;margin-top:-1.1pt;mso-position-vertical-relative:text;margin-left:2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準備するもの】　ビーカー、線香、アルコールランプ、三脚、三角か　他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400"/>
        <w:ind w:left="210" w:hanging="21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object w:dxaOrig="3482" w:dyaOrig="4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39pt;width:174pt;height:2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087345" r:id="rId2"/>
        </w:objec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【実験】　アルミはくでふたをしたビーカーに、線こうのけむりを入れ、下から熱して、けむりの動きかたを観察しましょ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予　想</w:t>
      </w:r>
      <w:r>
        <w:rPr>
          <w:rFonts w:ascii="HG丸ｺﾞｼｯｸM-PRO" w:hAnsi="HG丸ｺﾞｼｯｸM-PRO" w:eastAsia="HG丸ｺﾞｼｯｸM-PRO"/>
          <w:sz w:val="28"/>
          <w:szCs w:val="28"/>
        </w:rPr>
        <w:t>（けむりがどのように動くのか予想してかきましょう。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5525</wp:posOffset>
                </wp:positionH>
                <wp:positionV relativeFrom="paragraph">
                  <wp:posOffset>241300</wp:posOffset>
                </wp:positionV>
                <wp:extent cx="1866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0.75pt;margin-top:19pt;width:146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330200</wp:posOffset>
                </wp:positionV>
                <wp:extent cx="6667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8pt;margin-top:26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1pt;width:61.1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134321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38100</wp:posOffset>
                </wp:positionV>
                <wp:extent cx="2200275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アルコールランプで、ビーカーのはしを熱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5pt;mso-wrap-distance-left:9.05pt;mso-wrap-distance-right:9.05pt;mso-wrap-distance-top:0pt;mso-wrap-distance-bottom:0pt;margin-top:3pt;mso-position-vertical-relative:text;margin-left:1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アルコールランプで、ビーカーのはしを熱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結　果</w:t>
      </w:r>
      <w:r>
        <w:rPr>
          <w:rFonts w:ascii="HG丸ｺﾞｼｯｸM-PRO" w:hAnsi="HG丸ｺﾞｼｯｸM-PRO" w:eastAsia="HG丸ｺﾞｼｯｸM-PRO"/>
          <w:sz w:val="28"/>
          <w:szCs w:val="28"/>
        </w:rPr>
        <w:t>（観察してわかったことを、図や文でまとめましょう。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0075</wp:posOffset>
            </wp:positionH>
            <wp:positionV relativeFrom="paragraph">
              <wp:posOffset>76200</wp:posOffset>
            </wp:positionV>
            <wp:extent cx="2209165" cy="29063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241300</wp:posOffset>
                </wp:positionV>
                <wp:extent cx="3200400" cy="2286000"/>
                <wp:effectExtent l="5080" t="5080" r="5715" b="308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5pt;margin-top:19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127000</wp:posOffset>
                </wp:positionV>
                <wp:extent cx="18669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pt;margin-top:10pt;width:146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75pt;margin-top:28pt;width:61.1pt;height:6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9271008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0925</wp:posOffset>
                </wp:positionH>
                <wp:positionV relativeFrom="paragraph">
                  <wp:posOffset>215900</wp:posOffset>
                </wp:positionV>
                <wp:extent cx="66675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2.75pt;margin-top:17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ind w:left="1687" w:hanging="1687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３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考　察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空気のあたたまりかたは、金ぞくと水のどちらににていると思いますか。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320675</wp:posOffset>
                </wp:positionV>
                <wp:extent cx="5353050" cy="641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50.5pt;mso-wrap-distance-left:9.05pt;mso-wrap-distance-right:9.05pt;mso-wrap-distance-top:0pt;mso-wrap-distance-bottom:0pt;margin-top:25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520"/>
        <w:ind w:left="562" w:hanging="562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４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まとめ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空気は、どのように動くことによってあたたまりますか。）</w:t>
      </w:r>
    </w:p>
    <w:p>
      <w:pPr>
        <w:pStyle w:val="Normal"/>
        <w:spacing w:lineRule="exact" w:line="520"/>
        <w:ind w:left="560" w:hanging="56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75</wp:posOffset>
                </wp:positionH>
                <wp:positionV relativeFrom="paragraph">
                  <wp:posOffset>180975</wp:posOffset>
                </wp:positionV>
                <wp:extent cx="5353050" cy="132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04.5pt;mso-wrap-distance-left:9.05pt;mso-wrap-distance-right:9.05pt;mso-wrap-distance-top:0pt;mso-wrap-distance-bottom:0pt;margin-top:14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５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最後のまとめ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固体・液体・気体のあたたまりかたは、ぞれぞれちがい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３つのあたたまりかたのちがいをまとめましょ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406400</wp:posOffset>
                </wp:positionV>
                <wp:extent cx="133350" cy="571500"/>
                <wp:effectExtent l="508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8.25pt;margin-top:32pt;width:10.4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406400</wp:posOffset>
                </wp:positionV>
                <wp:extent cx="133350" cy="57150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0pt;margin-top:32pt;width:10.4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固体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（金ぞくを温めた実験を思い出して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0</wp:posOffset>
                </wp:positionH>
                <wp:positionV relativeFrom="paragraph">
                  <wp:posOffset>381000</wp:posOffset>
                </wp:positionV>
                <wp:extent cx="133350" cy="571500"/>
                <wp:effectExtent l="5080" t="5080" r="12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30pt;width:10.4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7975</wp:posOffset>
                </wp:positionH>
                <wp:positionV relativeFrom="paragraph">
                  <wp:posOffset>381000</wp:posOffset>
                </wp:positionV>
                <wp:extent cx="133350" cy="571500"/>
                <wp:effectExtent l="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5pt;margin-top:30pt;width:10.4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液体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（水をあたためる実験を思い出して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0275</wp:posOffset>
                </wp:positionH>
                <wp:positionV relativeFrom="paragraph">
                  <wp:posOffset>406400</wp:posOffset>
                </wp:positionV>
                <wp:extent cx="133350" cy="571500"/>
                <wp:effectExtent l="5080" t="5080" r="12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5pt;margin-top:32pt;width:10.4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7500</wp:posOffset>
                </wp:positionH>
                <wp:positionV relativeFrom="paragraph">
                  <wp:posOffset>406400</wp:posOffset>
                </wp:positionV>
                <wp:extent cx="133350" cy="57150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pt;margin-top:32pt;width:10.4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気体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（線香のけむりの実験（空気のあたたまりかた）を思い出して）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校</w:t>
    </w:r>
    <w:r>
      <w:rPr/>
      <w:t>4</w:t>
    </w:r>
    <w:r>
      <w:rPr/>
      <w:t>年　理科「もののあたたまりかた」ワークシート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65"/>
        </w:tabs>
        <w:ind w:left="8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1.bmp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user</dc:creator>
  <dc:description/>
  <cp:keywords/>
  <dc:language>en-US</dc:language>
  <cp:lastModifiedBy>user</cp:lastModifiedBy>
  <dcterms:modified xsi:type="dcterms:W3CDTF">2011-02-12T07:11:00Z</dcterms:modified>
  <cp:revision>34</cp:revision>
  <dc:subject/>
  <dc:title>「金ぞくのあたたまりかたを調べよう」</dc:title>
</cp:coreProperties>
</file>